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, 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6_10_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USEUM", Полтавський шлях, 12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Подмарьова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, Д. Смірнов, О. Каліні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1 Hip-Hop Ювенал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33     3 3 3 3 2  -      -      5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     4 1 4 2 3  -      -      3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9     1 4 1 1 1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0    2 2 2 4 4  -      3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4"/>
        <w:gridCol w:w="1573"/>
        <w:gridCol w:w="1316"/>
        <w:gridCol w:w="1059"/>
        <w:gridCol w:w="1058"/>
        <w:gridCol w:w="2984"/>
        <w:gridCol w:w="1059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нт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ажко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цент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марьова Іри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шников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ль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еєва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олетт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891"/>
        <w:gridCol w:w="1743"/>
        <w:gridCol w:w="1461"/>
        <w:gridCol w:w="1175"/>
        <w:gridCol w:w="1176"/>
        <w:gridCol w:w="3307"/>
      </w:tblGrid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нт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ажко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цент</w:t>
            </w:r>
          </w:p>
        </w:tc>
        <w:tc>
          <w:tcPr>
            <w:tcW w:w="3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марьова Ірина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шников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лья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еєва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олетта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6T08:44:00Z</dcterms:created>
  <dc:creator>Елена</dc:creator>
  <dc:description/>
  <cp:keywords/>
  <dc:language>en-US</dc:language>
  <cp:lastModifiedBy>Елена</cp:lastModifiedBy>
  <dcterms:modified xsi:type="dcterms:W3CDTF">2024-10-26T08:44:00Z</dcterms:modified>
  <cp:revision>2</cp:revision>
  <dc:subject/>
  <dc:title>Всеукраїнський фестиваль мистецтв, Всеукраїнські змагання з сучасних танців</dc:title>
</cp:coreProperties>
</file>