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     3 3 3 3 3  -      -      5(15)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1 1 1 1 2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2 2 2 1 2  -      5(9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3 2 3 3 3  -      -      5(14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2 1 2 2 1  -   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1 2 2 2 1  -      5(8)   5(8)   5(8)   5(8)   5(8)   5(8)   5(8) 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2 3 1 2 2  -      4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428"/>
        <w:gridCol w:w="1046"/>
        <w:gridCol w:w="922"/>
        <w:gridCol w:w="2948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нь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шевс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шнік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02:00Z</dcterms:created>
  <dc:creator>Елена</dc:creator>
  <dc:description/>
  <cp:keywords/>
  <dc:language>en-US</dc:language>
  <cp:lastModifiedBy>Елена</cp:lastModifiedBy>
  <dcterms:modified xsi:type="dcterms:W3CDTF">2024-10-26T08:02:00Z</dcterms:modified>
  <cp:revision>2</cp:revision>
  <dc:subject/>
  <dc:title>Всеукраїнський фестиваль мистецтв, Всеукраїнські змагання з сучасних танців</dc:title>
</cp:coreProperties>
</file>