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мистецтв, 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6_10_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MUSEUM", Полтавський шлях, 12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Ірина Подмарьова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ХОВ ВГО «АСЕТУ», Танцювальний центр "STYLE", Д. Смірнов, О. Каліні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14 Hip-Hop Юніори 2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Москальченко Кате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Подмарьова І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олтавцева Дар`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куропацька Ксен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10     3 1 2 2 2  -      4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7     1 2 1 1 1  4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9     1 1 1 1 1  5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3     2 3 3 3 3  -      -      5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812"/>
        <w:gridCol w:w="1591"/>
        <w:gridCol w:w="1332"/>
        <w:gridCol w:w="1072"/>
        <w:gridCol w:w="943"/>
        <w:gridCol w:w="3021"/>
        <w:gridCol w:w="1073"/>
      </w:tblGrid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</w:t>
            </w:r>
          </w:p>
        </w:tc>
        <w:tc>
          <w:tcPr>
            <w:tcW w:w="1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ова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3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Катерин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</w:t>
            </w:r>
          </w:p>
        </w:tc>
        <w:tc>
          <w:tcPr>
            <w:tcW w:w="1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утятіна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ина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3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Катерин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</w:t>
            </w:r>
          </w:p>
        </w:tc>
        <w:tc>
          <w:tcPr>
            <w:tcW w:w="1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рогініна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3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Катерин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3</w:t>
            </w:r>
          </w:p>
        </w:tc>
        <w:tc>
          <w:tcPr>
            <w:tcW w:w="1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стеренко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3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6T08:20:00Z</dcterms:created>
  <dc:creator>Елена</dc:creator>
  <dc:description/>
  <cp:keywords/>
  <dc:language>en-US</dc:language>
  <cp:lastModifiedBy>Елена</cp:lastModifiedBy>
  <dcterms:modified xsi:type="dcterms:W3CDTF">2024-10-26T08:20:00Z</dcterms:modified>
  <cp:revision>2</cp:revision>
  <dc:subject/>
  <dc:title>Всеукраїнський фестиваль мистецтв, Всеукраїнські змагання з сучасних танців</dc:title>
</cp:coreProperties>
</file>