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, 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6_10_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USEUM", Полтавський шлях, 1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Подмарьова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, Д. Смірнов, О. Каліні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0 Hip-Hop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9     2 3 2 3 3  -      -      5(13)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     1 2 2 1 2  -      5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7     3 2 1 3 2  -      3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1     3 3 3 2 3  -      -      5(14)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2     2 1 3 2 1  -   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4     1 1 1 1 1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03"/>
        <w:gridCol w:w="1572"/>
        <w:gridCol w:w="1445"/>
        <w:gridCol w:w="1059"/>
        <w:gridCol w:w="932"/>
        <w:gridCol w:w="2984"/>
        <w:gridCol w:w="1059"/>
      </w:tblGrid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енко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філенко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ін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мцелідзе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енко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таенко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ья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07:55:00Z</dcterms:created>
  <dc:creator>Елена</dc:creator>
  <dc:description/>
  <cp:keywords/>
  <dc:language>en-US</dc:language>
  <cp:lastModifiedBy>Елена</cp:lastModifiedBy>
  <dcterms:modified xsi:type="dcterms:W3CDTF">2024-10-26T07:55:00Z</dcterms:modified>
  <cp:revision>2</cp:revision>
  <dc:subject/>
  <dc:title>Всеукраїнський фестиваль мистецтв, Всеукраїнські змагання з сучасних танців</dc:title>
</cp:coreProperties>
</file>