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2112"/>
        <w:gridCol w:w="133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су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